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15315488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175649394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574221799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